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Рязанского региона Николай Любимов провел заседание Правительств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5 сентября состоялось заседание Правительства Рязанской области, которое провел глава региона Николай Любим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боте приняли участие главный федеральный инспектор по Рязанской области аппарата полномочного представителя Президента РФ в ЦФО Сергей Яковлев, депутаты Госдумы РФ Андрей Красов и Елена Митина, председатель Рязанской областной Думы Аркадий Фомин, руководители территориальных органов федеральных органов власти, областных министерств и ведомств, администрации г. Рязани, главы муниципальных образований, представители молодежного правительства реги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заседания глава региона Николай Любимов представил областному Правительству нового заместителя Председателя Правительства Виталия Артемова, который будет курировать агропромышленный сектор региона и вопросы экологии, и пожелал ему успехов в ответственной работе. Ранее Виталий Артемов возглавлял министерство сельского хозяйства и продовольствия Ряза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были одобрены изменения в региональный законопроект, согласно которому распределяются субсидии муниципальным образованиям на реализацию областной госпрограммы по развитию коммунальной инфраструктуры, энергоснабжение и повышение энергетической эффективности. В частности, предлагается предусмотреть средства областного бюджета в сумме 2 млн. 453 тыс. руб. для подготовки проектно-сметной документации на строительство в 2017 году объектов водоснабжения, водоотведения и электросетевого хозяйства в Лесновском городском поселении Шило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проектом Постановления Правительства Рязанской области утвержден порядок предоставления субсидий областного бюджета на поддержку племенного коневодства в рамках госпрограммы по развитию агропромышленного комплекса региона. Так, в текущем году на эти цели предусмотрено выделить 5 млн. рублей. По словам главы региона Николая Любимова, средства будут способствовать сохранению поголовья лошадей Русской верховой породы, разведением которых занимается Старожиловский конный завод. «Предстоит еще многое сделать, чтобы сохранить этот памятник архитектуры в Старожилове и привести его в порядок», – сказал Николай Любимов. Он отметил, что такая работа ведется, направлены обращения в Министерство обороны РФ и Министерство культуры РФ об оказании поддержки региону в реконструкции объекта федерального значения. «Надеемся, что мы получим поддержку, которая позволит нам не только сохранить объект, но и сделать его жемчужиной туристического потенциала Рязанской области», – подчеркнул Николай Любим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заседания были также утверждены изменения в ряд региональных нормативно-правовых актов с целью приведения в соответствие с действующим законодательством условий и порядка предоставления субсидий некоммерческим организациям на развитие малого и среднего бизнеса, таким как центр поддержки экспорта, центр поддержки предпринимательства, инжиниринговый центр, который планируется создать в регионе до конца текущего года. Уточнен механизм выплаты из областного и местных бюджетов пособия детям-сиротам и детям, оставшихся без попечения родителей, обучающимся по очным формам, на приобретение учебной литературы и письменных принадлежностей. Кроме того, одобрен новый состав территориальной комиссии по финансовому оздоровлению сельскохозяйственных товаропроизводителей Рязанской област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11:58:00Z</dcterms:created>
  <dc:creator>Лавренюк О.В.</dc:creator>
  <dc:description/>
  <dc:language>en-US</dc:language>
  <cp:lastModifiedBy>Грибоедова С.А.</cp:lastModifiedBy>
  <dcterms:modified xsi:type="dcterms:W3CDTF">2017-09-05T11:58:00Z</dcterms:modified>
  <cp:revision>2</cp:revision>
  <dc:subject/>
  <dc:title/>
</cp:coreProperties>
</file>