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DFDFD" w:val="clear"/>
        <w:spacing w:lineRule="auto" w:line="240" w:before="168" w:after="96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28"/>
          <w:lang w:eastAsia="ru-RU"/>
        </w:rPr>
        <w:t>Заседание Правительства Рязанской области</w:t>
      </w:r>
    </w:p>
    <w:p>
      <w:pPr>
        <w:pStyle w:val="Normal"/>
        <w:numPr>
          <w:ilvl w:val="0"/>
          <w:numId w:val="0"/>
        </w:numPr>
        <w:shd w:fill="FDFDFD" w:val="clear"/>
        <w:spacing w:lineRule="auto" w:line="240" w:before="168" w:after="96"/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18 июля состоялось заседание регионального Правительства, которое провел Вице-губернатор Рязанской области Сергей Филимонов. В работе приняли участие главный федеральный инспектор по Рязанской области аппарата полномочного представителя Президента РФ в ЦФО Сергей Яковлев, Председатель Рязанской областной Думы Аркадий Фомин, глава администрации г. Рязани Олег Булеков, руководители правоохранительных структур, региональных министерств и ведомств.</w:t>
      </w:r>
    </w:p>
    <w:p>
      <w:pPr>
        <w:pStyle w:val="Normal"/>
        <w:shd w:fill="FDFDFD" w:val="clear"/>
        <w:spacing w:lineRule="auto" w:line="240" w:before="7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повестке заседания Правительства Рязанской области значилось пятнадцать вопросов. Так, одними из первых были рассмотрены изменения в Закон Рязанской области «О дополнительных гарантиях по социальной поддержке детей-сирот и детей, оставшихся без попечения родителей». Изменения касаются предоставления дополнительных гарантий права на труд и социальную защиту от безработицы. В частности, лицам из числа детей-сирот и детей, оставшихся без попечения родителей в возрасте до 23 лет, которые впервые признаны органами службы занятости безработными, будет выплачиваться пособие по безработице и стипендия в связи с прохождением ими профессионального обучения и дополнительного образования по направлению службы занятости. </w:t>
      </w:r>
    </w:p>
    <w:p>
      <w:pPr>
        <w:pStyle w:val="Normal"/>
        <w:shd w:fill="FDFDFD" w:val="clear"/>
        <w:spacing w:lineRule="auto" w:line="240" w:before="75" w:after="22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роме того, проект закона предусматривает, что работающим лицам из числа детей-сирот и детей, оставшихся без попечения родителей в возрасте до 23 лет, в случае увольнения их из организаций в связи с ликвидацией, сокращением численности или штата, работодатель будет обязан обеспечить за счет собственных средств необходимое профессиональное обучение с последующим их трудоустройством. Как отметил Сергей Филимонов, инициатива внесения изменений в региональное законодательство принадлежит главе региона Николаю Любимову и прокурору Рязанской области Олегу Чернышу.</w:t>
      </w:r>
    </w:p>
    <w:p>
      <w:pPr>
        <w:pStyle w:val="Normal"/>
        <w:shd w:fill="FDFDFD" w:val="clear"/>
        <w:spacing w:lineRule="auto" w:line="240" w:before="75" w:after="225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рамках заседания были одобрены изменения в госпрограмму Рязанской области «Развитие здравоохранения на 2015-2020 годы». По словам министра здравоохранения региона Андрея Прилуцкого, в целях реализации Майских Указов Президента РФ объем финансирования программы в 2017 году увеличивается за счет средств областного бюджета на 98,6 млн. рублей для повышения заработной платы отдельным категориям работников медучреждений Рязанской области.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ewsdatetime">
    <w:name w:val="news-date-time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14:09:00Z</dcterms:created>
  <dc:creator>Якунина С.Б.</dc:creator>
  <dc:description/>
  <dc:language>en-US</dc:language>
  <cp:lastModifiedBy>Сысоева А.А.</cp:lastModifiedBy>
  <dcterms:modified xsi:type="dcterms:W3CDTF">2017-07-18T14:09:00Z</dcterms:modified>
  <cp:revision>2</cp:revision>
  <dc:subject/>
  <dc:title/>
</cp:coreProperties>
</file>