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седание Правительства Рязанской области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 октября Губернатор Рязанской области Николай Любимов провел расширенное заседание регионального Правительства.</w:t>
      </w:r>
    </w:p>
    <w:p>
      <w:pPr>
        <w:pStyle w:val="Normal"/>
        <w:spacing w:lineRule="auto" w:line="240" w:before="0" w:after="0"/>
        <w:ind w:left="142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2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Заседание состоялось в режиме видеоконференцсвязи. В работе приняли участие  председатель Рязанской областной Думы Аркадий Фомин, руководители территориальных органов федеральных органов власти, областных министерств и ведомств, финансово-кредитных организаций, депутаты регионального законодательного собрания, главы муниципальных образований.</w:t>
      </w:r>
    </w:p>
    <w:p>
      <w:pPr>
        <w:pStyle w:val="Normal"/>
        <w:ind w:left="142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ред началом заседания Губернатор Рязанской области Николай Любимов представил исполняющего обязанности министра природопользования региона Сергея Абрамова и вручил ему служебное удостоверение.</w:t>
      </w:r>
    </w:p>
    <w:p>
      <w:pPr>
        <w:pStyle w:val="Normal"/>
        <w:ind w:left="142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Министр финансов региона Марина Наумова представила проект закона «Об областном бюджете на 2018 год и плановый период 2019 и 2020 годов». Прогноз составлен с профицитом, что позволит планомерно снижать объем государственного долга. В бюджете предусмотрены необходимые средства на реализацию Майских Указов Президента РФ Владимира Путина в части повышения зарплат сотрудников бюджетной сферы и исполнения других гарантий, в том числе индексацию коммунальных платежей, адресную социальную поддержку, повышение стипендий учащихся ссузов, поддержку семей с детьми и другие цели. Удельный вес социальных расходов составляет 78%. Бюджет 2018-2020 годов носит программный характер, 95,5% расходной части будет направлено на выполнение программ.</w:t>
      </w:r>
    </w:p>
    <w:p>
      <w:pPr>
        <w:pStyle w:val="Normal"/>
        <w:ind w:left="142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Губернатор Рязанской области Николай Любимов отметил, что бюджет сформирован без учета решения о реструктуризации бюджетных кредитов, принятого по инициативе Президента РФ Владимира Путина. «К началу ноября появятся соответствующие документы, и мы сможем воспользоваться этим механизмом. Это позволит инвестировать в нашу экономику. В базовом бюджете учтены расходы на создание индустриальных парков. Кроме того, в 12 раз увеличены ассигнования на поддержку местных инициатив в муниципальных образованиях – до 100 млн. рублей. Люди говорят, что это помогает благоустроить территории, решать животрепещущие проблемы. Главное, что эти инициативы выдвигают сами люди. В этом отношении бюджет грамотно построен», – подчеркнул глава региона. </w:t>
      </w:r>
    </w:p>
    <w:p>
      <w:pPr>
        <w:pStyle w:val="Normal"/>
        <w:ind w:left="142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убернатор отдельно остановился на вопросах продолжения финансовой и научной поддержки АПК. По словам Николая Любимова, в регионе планируется создать три крупных научно-исследовательских центра. В ближайшее время ожидается приезд представителей Федерального агентства научных организаций, которые на месте проанализируют потенциальные возможности региона. «Мы будем развиваться достаточно динамично», – сказал Губернатор.</w:t>
      </w:r>
    </w:p>
    <w:p>
      <w:pPr>
        <w:pStyle w:val="Normal"/>
        <w:ind w:left="142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 исполнении поручений главы региона доложила заместитель начальника управления аппарата Правительства области Ирина Елистратова. Она отметила, что на контроле стояло 113 поручений. К настоящему времени неисполненных или выполненных с нарушением срока нет. По 18 поручениям срок исполнения перенесен.</w:t>
      </w:r>
    </w:p>
    <w:p>
      <w:pPr>
        <w:pStyle w:val="Normal"/>
        <w:ind w:left="142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Глава региона Николай Любимов отметил повышение исполнительской дисциплины. «Я надеюсь, это будет стимулировать коллег к тому, чтобы все поручения исполнялись либо обоснованно продлевались сроки их исполнения, если это необходимо», –  подчеркнул Губернатор.</w:t>
      </w:r>
    </w:p>
    <w:p>
      <w:pPr>
        <w:pStyle w:val="Normal"/>
        <w:ind w:left="142" w:hanging="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В рамках заседания были рассмотрены изменения в бюджет Территориального фонда обязательного медицинского страхования на 2017 год и плановый период 2018 и 2019 годов, внесены корректировки  в программы по развитию здравоохранения и профилактике правонарушений, а также в ряд постановлений, в том числе о дополнительных мерах соцподдержки граждан, о межведомственной комиссии по профилактике и ликвидации особо опасных заболеваний животных, ежегодном конкурсе «Лучшие предприятия и организации Рязанской области».</w:t>
      </w:r>
    </w:p>
    <w:p>
      <w:pPr>
        <w:pStyle w:val="Normal"/>
        <w:ind w:left="142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42" w:hanging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7:38:00Z</dcterms:created>
  <dc:creator>Фомина С.Н.</dc:creator>
  <dc:description/>
  <cp:keywords/>
  <dc:language>en-US</dc:language>
  <cp:lastModifiedBy>Светик</cp:lastModifiedBy>
  <dcterms:modified xsi:type="dcterms:W3CDTF">2017-10-24T17:38:00Z</dcterms:modified>
  <cp:revision>2</cp:revision>
  <dc:subject/>
  <dc:title>Заседание Правительства Рязанской области</dc:title>
</cp:coreProperties>
</file>