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DFDFD" w:val="clear"/>
        <w:spacing w:before="168" w:after="96"/>
        <w:outlineLvl w:val="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седание Правительства Рязанской области</w:t>
      </w:r>
    </w:p>
    <w:p>
      <w:pPr>
        <w:pStyle w:val="Normal"/>
        <w:shd w:fill="FDFDFD" w:val="clear"/>
        <w:spacing w:before="7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5 апреля состоялось расширенное заседание Правительства Рязанской области, которое провел глава региона Николай Любимов. В работе приняли участие Председатель Комитета Государственной Думы ФС РФ по бюджету и налогам Андрей Макаров, депутаты Государственной Думы ФС РФ Елена Митина, Андрей Красов, федеральный инспектор по Рязанской области аппарата полномочного представителя Президента РФ В ЦФО Сергей Яковлев, Председатель Рязанской областной Думы Аркадий Фомин, глава администрации г. Рязани Олег Булеков, руководители правоохранительных структур, региональных министерств и ведомств.</w:t>
      </w:r>
    </w:p>
    <w:p>
      <w:pPr>
        <w:pStyle w:val="Normal"/>
        <w:shd w:fill="FDFDFD" w:val="clear"/>
        <w:spacing w:before="7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заседания участники заслушали отчет об исполнении областного бюджета за 1 квартал текущего года. Говоря о доходной части региональной казны, Николай Любимов отметил: «Рост доходов областного бюджета был обеспечен в первую очередь за счет решений, которые были приняты Государственной Думой РФ. В этом большое участие принял депутат Госдумы РФ от Рязанской области, Председатель Комитета Госдумы РФ по бюджету и налогам Андрей Макаров. Надеемся, что такая положительная динамика сохранится».</w:t>
      </w:r>
    </w:p>
    <w:p>
      <w:pPr>
        <w:pStyle w:val="Normal"/>
        <w:shd w:fill="FDFDFD" w:val="clear"/>
        <w:spacing w:before="75" w:after="225"/>
        <w:jc w:val="both"/>
        <w:rPr/>
      </w:pPr>
      <w:r>
        <w:rPr>
          <w:color w:val="000000"/>
          <w:sz w:val="28"/>
          <w:szCs w:val="28"/>
        </w:rPr>
        <w:t>В ходе расширенного заседания участники рассмотрели вопрос об эффективности работы физкультурно-оздоровительных комплексов, которые были построены в муниципальных образованиях региона за счет средств федерального и областного бюджетов за последние годы. Министр молодежной политики, физической культуры и спорта Рязанской области Татьяна Пыжонкова проинформировала, что на базе 13 ФОКов действуют детско-юношеские спортивные школы, где ведется плодотворная работа по подготовке спортивного резерва. Воспитанники ДЮСШ успешно выступают на всероссийских и международных соревнованиях. Министр отметила, что по итогам Всероссийского смотра-конкурса на лучшую организацию физкультурно-спортивной работы Рязанская область существенно улучшила свои показатели: регион поднялся с 57 на 6 место. Благодаря работе построенных ФОКов, услуги которых востребованы у жителей районов, за последние четыре года на 22% выросло число граждан, занимающихся физической культурой и спортом. Кроме того, в физкультурно-оздоровительных комплексах проходит значительное число мероприятий по внедрению и пропаганде комплекса ГТО, а также третий час физической культуры для школьников.</w:t>
      </w:r>
    </w:p>
    <w:p>
      <w:pPr>
        <w:pStyle w:val="Normal"/>
        <w:shd w:fill="FDFDFD" w:val="clear"/>
        <w:spacing w:before="75" w:after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региона Николай Любимов отметил: «Молодые рязанские спортсмены добиваются высоких результатов на соревнованиях, это выгодно отличает наш регион от многих других областей». Он подчеркнул, что необходимо и дальше повышать качество подготовки спортсменов, профессиональный уровень  тренерского состава. Особое внимание Николай Любимов обратил на необходимость продолжения активной работы по привлечению населения к занятиям спортом. «В 14 районах ФОКов еще нет, и мы будем работать над тем, чтобы они там появились и эффективно работали», – сказал врио Губернатора. Николай Любимов отметил, что для обеспечения людей возможностями для занятий физкультурой и спортом в муниципальных образованиях, кроме ФОКов, необходимо задействовать спортивную инфраструктуру местных школ, создавать спортплощадки во дворах, в том числе малых форм. «Главы во всей этой работе должны принимать самое активное участие, оказывать поддержку в привлечении тренерских кадров, решении других вопросов», – подчеркнул Николай Любимов.</w:t>
      </w:r>
    </w:p>
    <w:p>
      <w:pPr>
        <w:pStyle w:val="Normal"/>
        <w:shd w:fill="FDFDFD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заседании были рассмотрены изменения в ряд региональных госпрограмм. Так, в программу развития АПК предлагается включить новое мероприятие, которое позволит возмещать аграриям часть процентной ставки по краткосрочным кредитам на проведение сезонных полевых работ. В рамках программы «Социальное и экономическое развитие населенных пунктов в 2015-2020 годах» предусмотрены субсидии, которые будут направлены на обеспечение инженерной инфраструктурой и автодорогой территории второй очереди комплексной жилой застройки в рабочем поселке Елатьма Касимовского района. Кроме того, в ходе заседания одобрены также законопроекты, согласно которым некоторые нормативно-правовые акты области приведены в соответствие с действующим законодательством. 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482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2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pt;mso-wrap-distance-left:0pt;mso-wrap-distance-right:0pt;mso-wrap-distance-top:0pt;mso-wrap-distance-bottom:0pt;margin-top:0.05pt;mso-position-vertical-relative:text;margin-left:24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6"/>
      <w:szCs w:val="26"/>
    </w:rPr>
  </w:style>
  <w:style w:type="character" w:styleId="2">
    <w:name w:val="Основной текст 2 Знак"/>
    <w:qFormat/>
    <w:rPr>
      <w:sz w:val="26"/>
      <w:szCs w:val="26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Newsdatetime">
    <w:name w:val="news-date-tim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88"/>
      <w:jc w:val="center"/>
    </w:pPr>
    <w:rPr>
      <w:rFonts w:ascii="Times New Roman" w:hAnsi="Times New Roman" w:cs="Times New Roman"/>
      <w:sz w:val="32"/>
    </w:rPr>
  </w:style>
  <w:style w:type="paragraph" w:styleId="TextBody">
    <w:name w:val="Body Text"/>
    <w:basedOn w:val="Normal"/>
    <w:pPr>
      <w:spacing w:lineRule="auto" w:line="192" w:before="120" w:after="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88"/>
      <w:jc w:val="center"/>
    </w:pPr>
    <w:rPr>
      <w:rFonts w:ascii="Times New Roman" w:hAnsi="Times New Roman" w:cs="Times New Roman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Правительст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7:45:00Z</dcterms:created>
  <dc:creator>***</dc:creator>
  <dc:description/>
  <dc:language>en-US</dc:language>
  <cp:lastModifiedBy>Грибоедова С.А.</cp:lastModifiedBy>
  <cp:lastPrinted>2017-04-20T16:47:00Z</cp:lastPrinted>
  <dcterms:modified xsi:type="dcterms:W3CDTF">2017-04-26T07:45:00Z</dcterms:modified>
  <cp:revision>2</cp:revision>
  <dc:subject/>
  <dc:title>Письмо аппарата Губернатора и Правительства</dc:title>
</cp:coreProperties>
</file>