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283" w:hanging="0"/>
        <w:contextualSpacing/>
        <w:jc w:val="both"/>
        <w:rPr>
          <w:rFonts w:ascii="Times New Roman" w:hAnsi="Times New Roman" w:cs="Times New Roman"/>
          <w:b/>
          <w:b/>
          <w:sz w:val="28"/>
          <w:szCs w:val="28"/>
        </w:rPr>
      </w:pPr>
      <w:r>
        <w:rPr>
          <w:rFonts w:cs="Times New Roman" w:ascii="Times New Roman" w:hAnsi="Times New Roman"/>
          <w:b/>
          <w:sz w:val="28"/>
          <w:szCs w:val="28"/>
        </w:rPr>
        <w:t>Губернатор Рязанской области Николай Любимов провел заседание регионального Правительства</w:t>
      </w:r>
    </w:p>
    <w:p>
      <w:pPr>
        <w:pStyle w:val="Normal"/>
        <w:spacing w:lineRule="auto" w:line="240" w:before="0" w:after="0"/>
        <w:ind w:right="283"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3" w:hanging="0"/>
        <w:contextualSpacing/>
        <w:jc w:val="both"/>
        <w:rPr>
          <w:rFonts w:ascii="Times New Roman" w:hAnsi="Times New Roman" w:cs="Times New Roman"/>
          <w:b/>
          <w:b/>
          <w:sz w:val="28"/>
          <w:szCs w:val="28"/>
        </w:rPr>
      </w:pPr>
      <w:r>
        <w:rPr>
          <w:rFonts w:cs="Times New Roman" w:ascii="Times New Roman" w:hAnsi="Times New Roman"/>
          <w:b/>
          <w:sz w:val="28"/>
          <w:szCs w:val="28"/>
        </w:rPr>
        <w:t>31 октября Губернатор Николай Любимов провел заседание Правительства Рязанской области.</w:t>
      </w:r>
    </w:p>
    <w:p>
      <w:pPr>
        <w:pStyle w:val="Normal"/>
        <w:spacing w:lineRule="auto" w:line="240" w:before="0" w:after="0"/>
        <w:ind w:right="283"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t>В работе приняли участие главный федеральный инспектор по Рязанской области аппарата полномочного представителя Президента РФ в ЦФО Сергей Яковлев, депутаты Государственной Думы ФС РФ Елена Митина и Андрей Красов, первый заместитель председателя Рязанской областной Думы Александр Шевырев, руководители территориальных органов федеральных органов власти, областных министерств и ведомств, администрации г. Рязани, главы муниципальных образований (в режиме видеоконференцсвязи).</w:t>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t>В начале заседания Губернатор Рязанской области Николай Любимов вручил служебные удостоверения новым руководителям центральных исполнительных органов госвласти региона – министру физической культуры и спорта Рязанской области Сергею Икрянникову и начальнику региональной государственной инспекции по охране объектов культурного наследия Денису Зайцеву.</w:t>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t>На заседании были рассмотрены и одобрены изменения в региональный закон «О регулировании отдельных вопросов в сфере социального обслуживания граждан на территории Рязанской области». По словам министра труда и социальной защиты населения региона Валерия Емеца, кроме приведения наименований соцуслуг в соответствие с действующим федеральным законодательством, расширяется региональный перечень социальных услуг, предоставляемых на дому и в стационарной форме. В числе новых – расчистка от снега дорожки у жилого дома, расположенного в частном секторе, вызов врача на дом по телефону, контроль за приемом лекарственных препаратов</w:t>
      </w:r>
      <w:r>
        <w:rPr>
          <w:rFonts w:cs="Times New Roman" w:ascii="Times New Roman" w:hAnsi="Times New Roman"/>
          <w:b/>
          <w:sz w:val="28"/>
          <w:szCs w:val="28"/>
        </w:rPr>
        <w:t xml:space="preserve">, </w:t>
      </w:r>
      <w:r>
        <w:rPr>
          <w:rFonts w:cs="Times New Roman" w:ascii="Times New Roman" w:hAnsi="Times New Roman"/>
          <w:sz w:val="28"/>
          <w:szCs w:val="28"/>
        </w:rPr>
        <w:t>и ряд других</w:t>
      </w:r>
      <w:r>
        <w:rPr>
          <w:rFonts w:cs="Times New Roman" w:ascii="Times New Roman" w:hAnsi="Times New Roman"/>
          <w:b/>
          <w:sz w:val="28"/>
          <w:szCs w:val="28"/>
        </w:rPr>
        <w:t>.</w:t>
      </w:r>
      <w:r>
        <w:rPr>
          <w:rFonts w:cs="Times New Roman" w:ascii="Times New Roman" w:hAnsi="Times New Roman"/>
          <w:sz w:val="28"/>
          <w:szCs w:val="28"/>
        </w:rPr>
        <w:t xml:space="preserve"> Кроме того, новые соцуслуги, предусмотренные для обслуживания на дому, предлагается сделать бесплатными для одиноких неработающих граждан, достигших 75-летнего возраста, или проживающих в составе семьи, где есть неработающие пенсионеры. Как отметил Валерий Емец, эти меры направлены на обеспечение доступности соцуслуг и повышения качества жизни граждан, имеющих особый социальный статус в силу своей уязвимости и наиболее остро нуждающихся в поддержке государства.</w:t>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t>Одобрено постановление Правительства региона, устанавливающее Правила общественного обсуждения проектов документов стратегического планирования Рязанской области. Министр промышленности и экономического развития Светлана Горячкина, представившая законопроект, отметила, что это касается семи документов регионального уровня: стратегии социально-экономического развития, бюджетного прогноза на долгосрочный период, прогноза социально-экономического развития на долгосрочный и среднесрочный период, плана мероприятий по реализации стратегии, государственных программ и схемы территориального планирования. Разработанные правила определяют форму, порядок и сроки общественного обсуждения проектов этих документов, которое будет осуществляться в электронной форме, на официальном сайте разработчика, а также государственной автоматизированной информационной системе ГАС «Управление».</w:t>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t>Губернатор Николай Любимов подчеркнул, что такие значимые для региона документы, как стратегия и бюджетный прогноз, должны быть в доступе и обязательно широко обсуждаться. «Это уже происходит, обсуждается концепция стратегии социально-экономического развития Рязанской области. Мы будем привлекать максимальное количество людей к этой работе в дальнейшем», – сказал глава региона.</w:t>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t>Министр ТЭК и ЖКХ области Андрей Горелов доложил об изменениях, которые планируется внести в региональную госпрограмму по развитию коммунальной инфраструктуры. В ее рамках перераспределяются средства областного бюджета в размере более 6 млн. рублей, сэкономленные в результате реализации ряда программных мероприятий. Так, большую часть из них, 5 млн. рублей, предлагается направить в текущем году на премирование муниципальных образований – победителей областного конкурса на звание «Самый благоустроенный городской округ, городское (сельское) поселение Рязанской области», который проводится по подпрограмме по формированию современной городской среды. Кроме того, 349,2 тыс. рублей планируется потратить на водоснабжение малых населенных пунктов. По словам Губернатора, премии муниципальным образованиям будут дополнительным стимулом к продолжению работы по благоустройству.</w:t>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t>На заседании были одобрены изменения в долгосрочную региональную программу капитального ремонта общего имущества в многоквартирных домах, которые подготовлены на основании ее актуализации, проведенной в мае-июне этого года. В частности, из программы исключены пять домов, признанных аварийными, более чем по 300 домам скорректированы сроки проведения ремонта. Изменения в областном краткосрочном плане реализации программы на 2017-2019 годы касаются, в том числе, уточнения перечня объектов, подлежащих капремонту в этот период, с учетом пожеланий собственников помещений. Министр ТЭК и ЖКХ области уточнил, что планирование ремонтных работ в домах будет осуществляться на основе комплексного подхода.</w:t>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t>Уточнены объемы финансирования госпрограммы по развитию образования и дополнены новые мероприятия и показатели, касающиеся профессиональной подготовки специалистов с учетом современных стандартов и внедрения системы мониторинга здоровья школьников. В 2017 году также предусмотрено предоставление субсидий бюджетам муниципальных образований на повышение заработной платы для отдельных категорий работников дошкольных учреждений и организаций дополнительного образования.</w:t>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t>На заседании была заслушана информация о текущем состоянии исполнения поручений Губернатора и Правительства Рязанской области, которую представила начальник управления обеспечения деятельности коллегиальных органов, делопроизводства и контроля аппарата регионального Правительства Юлия Шатилова. Она отметила, что неисполненных поручений нет, по семи – перенесены сроки исполнения. Так, продлен срок исполнения поручения о проведении ремонта Ермишинской ЦРБ, данного Губернатором по результатам рабочей поездки в муниципальное образование. По словам Юлии Шатиловой, на данном этапе проведено комиссионное обследование, определены виды работ, подготовлены сметы. Необходимые материалы направлены в главное управление архитектуры и градостроительства области для определения сметной стоимости. После должны быть подготовлены конкретные предложения по источникам финансирования и срокам проведения ремонта.</w:t>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t>Губернатор, комментируя представленный отчет, отметил, что в работе по исполнению поручений видны позитивные изменения, контроль за этой деятельностью дает результаты. «Такая форма работы поможет нам стимулировать всех на выполнение поручений, которые даются», – сказал Николай Любимов.</w:t>
      </w:r>
    </w:p>
    <w:p>
      <w:pPr>
        <w:pStyle w:val="Normal"/>
        <w:spacing w:lineRule="auto" w:line="240" w:before="0" w:after="0"/>
        <w:ind w:right="28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83" w:hanging="0"/>
        <w:contextualSpacing/>
        <w:jc w:val="both"/>
        <w:rPr/>
      </w:pPr>
      <w:r>
        <w:rPr>
          <w:rFonts w:cs="Times New Roman" w:ascii="Times New Roman" w:hAnsi="Times New Roman"/>
          <w:sz w:val="28"/>
          <w:szCs w:val="28"/>
        </w:rPr>
        <w:t>Участники заседания утвердили проект нормативно-правового акта, устанавливающего величину прожиточного минимума в Рязанской области за 3 квартал 2017 года. Относительно второго квартала текущего года этот показатель на душу населения вырос на 1,9%, для трудоспособного населения на 1,82%, для пенсионеров на 1,56%, для детей на 2,85%. Внесены изменения в состав комиссии по развитию малого и среднего предпринимательства при Правительстве Рязанской области в связи с организационно-штатными мероприятиями в центральных исполнительных органах госвласти региона.</w:t>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5T07:45:00Z</dcterms:created>
  <dc:creator>Лавренюк О.В.</dc:creator>
  <dc:description/>
  <cp:keywords/>
  <dc:language>en-US</dc:language>
  <cp:lastModifiedBy>Сысоева А.А.</cp:lastModifiedBy>
  <cp:lastPrinted>2017-09-28T16:39:00Z</cp:lastPrinted>
  <dcterms:modified xsi:type="dcterms:W3CDTF">2017-10-31T14:16:00Z</dcterms:modified>
  <cp:revision>335</cp:revision>
  <dc:subject/>
  <dc:title/>
</cp:coreProperties>
</file>